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………………., dnia………………</w:t>
        <w:br/>
        <w:t xml:space="preserve">                                                                                                 /miejscowość i data/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……… </w:t>
        <w:tab/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imię i nazwisko przedstawiciel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reprezentującego Stowarzyszenie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…………………………...…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kont. 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Starosta Wieruszowski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(Wydział Rozwoju, Promocji i Spraw           Społecznych)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Ul. Rynek 1-7</w:t>
      </w:r>
    </w:p>
    <w:p>
      <w:pPr>
        <w:pStyle w:val="Normal"/>
        <w:autoSpaceDE w:val="false"/>
        <w:spacing w:lineRule="auto" w:line="240" w:before="0" w:after="0"/>
        <w:ind w:left="4678" w:hanging="4678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98-400 Wieruszów 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niosek o wpis do ewidencji stowarzyszeń zwykł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dzorowanych przez Starostę Wieruszowskieg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40 ust. 5 ustawy z dnia 7 kwietnia 1989 r. – Prawo o stowarzyszeniach zwracam się </w:t>
        <w:br/>
        <w:t>z prośbą o dokonanie wpisu do „Ewidencji stowarzyszeń zwykłych” stowarzyszenia zwykłego, utworzonego dnia ………….…………………………o   nazw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zedstawicielem reprezentującym stowarzyszenie jest: ……………………………..………………..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ały/a  w ………………..……………………...…  PESEL 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stowarzyszenia znajduje się: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>(dokładny adres siedziby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 kontaktowego …………………………………, e-mail: 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korespondencji: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</w:t>
        <w:tab/>
        <w:tab/>
        <w:t xml:space="preserve">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podpis przedstawiciela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łączniki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Regulamin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Protokół z Zebrania Członków Założycieli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Lista Członków Założycieli Stowarzysz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Uchwały …………………………………………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46:00Z</dcterms:created>
  <dc:creator>phetmanek</dc:creator>
  <dc:description/>
  <cp:keywords/>
  <dc:language>en-US</dc:language>
  <cp:lastModifiedBy>Paulina</cp:lastModifiedBy>
  <cp:lastPrinted>2018-05-08T14:35:00Z</cp:lastPrinted>
  <dcterms:modified xsi:type="dcterms:W3CDTF">2022-11-24T12:03:00Z</dcterms:modified>
  <cp:revision>19</cp:revision>
  <dc:subject/>
  <dc:title/>
</cp:coreProperties>
</file>